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КОСИХ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709" w:right="-7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96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12.07.2017г.                                                                                                                    №  33</w:t>
      </w:r>
    </w:p>
    <w:p>
      <w:pPr>
        <w:pStyle w:val="Normal"/>
        <w:ind w:right="3" w:hanging="0"/>
        <w:jc w:val="center"/>
        <w:rPr>
          <w:sz w:val="24"/>
          <w:szCs w:val="24"/>
        </w:rPr>
      </w:pPr>
      <w:r>
        <w:rPr>
          <w:sz w:val="24"/>
          <w:szCs w:val="24"/>
        </w:rPr>
        <w:t>с.  Налобиха</w:t>
      </w:r>
    </w:p>
    <w:p>
      <w:pPr>
        <w:pStyle w:val="Normal"/>
        <w:ind w:right="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О проведение аукциона  </w:t>
      </w:r>
      <w:r>
        <w:rPr>
          <w:sz w:val="24"/>
          <w:szCs w:val="24"/>
        </w:rPr>
        <w:t>по продаже жилого помещения (квартиры)     площадью 32,7 кв.м. расположенного по адресу: Алтайский край, Косихинский  район, с.Налобиха, пер.Базарный,д.5А кв.1 с земельным участком, площадью 500 кв. м., с кадастровым номером 22:19:070010:800 расположенным по адресу: Алтайский край, Косихинский  район, с. Налобиха, пер.Базарный,5А/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целях рационального использования муниципального имущества,  руководствуясь Федеральным законом от 21 декабря 2001 года № 178-ФЗ "О приватизации государственного и муниципального имущества", решением Налобихинского сельского Совета народных депутатов от 18.03.2016года № 7 «О приватизации (продаже) муниципального имущества муниципального образования Налобихинский сельсовет Косихинский район Алтайского края на 2016 год»</w:t>
      </w:r>
    </w:p>
    <w:p>
      <w:pPr>
        <w:pStyle w:val="Normal"/>
        <w:tabs>
          <w:tab w:val="clear" w:pos="720"/>
          <w:tab w:val="left" w:pos="600" w:leader="none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Создать комиссию по продаже жилого помещения (квартиры)     площадью 32,7 кв.м. расположенного по адресу: Алтайский край, Косихинский  район, с.Налобиха, пер.Базарный,д.5А кв.1 с земельным участком, площадью 500 кв. м., с кадастровым номером 22:19:070010:800 расположенным по адресу: Алтайский край, Косихинский  район, с. Налобиха, пер.Базарный,5А/1 находящейся   в муниципальной собственности Налобихинского сельсовета Косихинского района в 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031"/>
      </w:tblGrid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лмаков Н.В.</w:t>
            </w:r>
          </w:p>
        </w:tc>
        <w:tc>
          <w:tcPr>
            <w:tcW w:w="70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Налобихинского сельсовета;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>Секретар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>
          <w:trHeight w:val="128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нева Л.Л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о благоустройств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комисс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рокина О.А.</w:t>
        <w:tab/>
        <w:t></w:t>
        <w:tab/>
        <w:t>зам. главы Налобихинского сельсов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031"/>
      </w:tblGrid>
      <w:tr>
        <w:trPr>
          <w:trHeight w:val="1072" w:hRule="atLeast"/>
        </w:trPr>
        <w:tc>
          <w:tcPr>
            <w:tcW w:w="253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 Е.Л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ей бухгалтер Комитета по финансам, налоговой и кредитной политике Косихинского района Алтайского края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щеулов В.И.</w:t>
            </w:r>
          </w:p>
        </w:tc>
        <w:tc>
          <w:tcPr>
            <w:tcW w:w="70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райо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Н.Н.</w:t>
            </w:r>
          </w:p>
        </w:tc>
        <w:tc>
          <w:tcPr>
            <w:tcW w:w="70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Администрации района.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ва М.В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нко Л.Г.</w:t>
            </w:r>
          </w:p>
        </w:tc>
        <w:tc>
          <w:tcPr>
            <w:tcW w:w="70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депутат сельского Совета народных депутатов по избирательному округу №7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районного Совета народных депутатов по избирательному округу №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Комиссии по проведению аукциона по продаже жилого помещения (квартиры)  площадью 32,7 кв.м. расположенного по адресу: Алтайский край, Косихинский  район, с.Налобиха, пер.Базарный,д.5А кв.1 с земельным участком, площадью 500 кв. м., с кадастровым номером 22:19:070010:800 расположенным по адресу: Алтайский край, Косихинский  район, с. Налобиха, пер.Базарный,5А/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сти необходимые мероприятия по подготовке и проведению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Размер начальной цены согласно отчету об оценке № 2219/02.05.17 Ц-2200/003-05/00010 от 02.05.20167 года, проведенной  оценщиком Никулиной Ольгой Петровной  составляет: жилого помещения(квартиры)       площадью 32,7 кв.м. с земельным участком, площадью 500 кв. м.- 51000 (пятьдесят одна тысяча )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Задаток установить в размере 20% от  размера начальной цены по продаже жилого помещения (квартиры)  площадью 32,7 кв.м. расположенного по адресу: Алтайский край, Косихинский  район, с.Налобиха, пер.Базарный,5А кв.1 с земельным участком, площадью 500кв. м., с кадастровым номером 22:19:070010:800 расположенным по адресу: Алтайский край, Косихинский  район, с. Налобиха, пер.Базарный,5А/1, что составляет 10200 (Десять  тысяч  двести)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Шаг аукциона  установить в размере 5% от начальной цены – </w:t>
      </w:r>
      <w:r>
        <w:rPr>
          <w:color w:val="000000"/>
          <w:sz w:val="24"/>
          <w:szCs w:val="24"/>
        </w:rPr>
        <w:t>2550</w:t>
      </w:r>
      <w:r>
        <w:rPr>
          <w:sz w:val="24"/>
          <w:szCs w:val="24"/>
        </w:rPr>
        <w:t>(Две тысяча пятьсот пятьдесят)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Администрации Налобихинского сельсовета организовать подготовку и публикацию информационного сообщения о проведение аукциона по продаже жилого помещения (квартиры) площадью 32,7 кв.м. расположенного по адресу: Алтайский край, Косихинский  район, с.Налобиха, пер.Базарный,д.5А кв.1 с земельным участком, площадью 500 кв. м., с кадастровым номером 22:19:070010:800 расположенным по адресу: Алтайский край, Косихинский  район, с. Налобиха, пер.Базарный,5А/1 в газете "На земле Косихинской", на официальном сайте Администрации Косихинского района Алтайского края  –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osih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a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на официальном сайте Российской Федерации –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Аукцион провести  «14 » августа 2017 г. в 10:00 часов по местному времени в Администрации  Налобихинского сельсовета, кабинет 1.</w:t>
      </w:r>
    </w:p>
    <w:p>
      <w:pPr>
        <w:pStyle w:val="Normal"/>
        <w:ind w:hanging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нтроль за исполнением настоящего постановления оставляю за собой.</w:t>
      </w:r>
    </w:p>
    <w:p>
      <w:pPr>
        <w:pStyle w:val="Normal"/>
        <w:ind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szCs w:val="24"/>
        </w:rPr>
        <w:t>Глава  Налобихинского сельсовета</w:t>
      </w:r>
      <w:r>
        <w:rPr>
          <w:sz w:val="28"/>
          <w:szCs w:val="28"/>
        </w:rPr>
        <w:t xml:space="preserve">                                    Н.В. Колмаков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firstLine="480"/>
    </w:pPr>
    <w:rPr>
      <w:sz w:val="24"/>
      <w:szCs w:val="24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siha-ra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2:00Z</dcterms:created>
  <dc:creator>1</dc:creator>
  <dc:description/>
  <cp:keywords/>
  <dc:language>en-US</dc:language>
  <cp:lastModifiedBy>Пользователь</cp:lastModifiedBy>
  <cp:lastPrinted>2017-07-12T15:54:00Z</cp:lastPrinted>
  <dcterms:modified xsi:type="dcterms:W3CDTF">2017-07-12T08:54:00Z</dcterms:modified>
  <cp:revision>4</cp:revision>
  <dc:subject/>
  <dc:title>Российская Федерация</dc:title>
</cp:coreProperties>
</file>